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к  решению Кизнерского районного Совета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депутатов от _______2012 г. № 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«О бюджете муниципального об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разования «Кизнерский район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на 2013 год и на плановый период 2014-2015гг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СУБВЕНЦИЙ ПО ПЕРВИЧНОМУ ВОИНСКОМУ УЧЕТУ НА ТЕРРИТОРИЯХ, ГДЕ ОТСУТСТВУЮТ ВОЕННЫЕ КОМИССАРИАТЫ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16"/>
        <w:gridCol w:w="242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деевское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меншур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ыж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бемыж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нков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о-Слуд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козь-Омгин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уз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одьин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армыж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опкин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уль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,7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й на проведение мероприятий по отлову и содержанию безнадзорных животных на 2013 год</w:t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16"/>
        <w:gridCol w:w="242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о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56:00Z</dcterms:created>
  <dc:creator>USER</dc:creator>
  <dc:description/>
  <cp:keywords/>
  <dc:language>en-US</dc:language>
  <cp:lastModifiedBy>USER</cp:lastModifiedBy>
  <cp:lastPrinted>2010-11-13T08:10:00Z</cp:lastPrinted>
  <dcterms:modified xsi:type="dcterms:W3CDTF">2012-11-29T11:28:00Z</dcterms:modified>
  <cp:revision>19</cp:revision>
  <dc:subject/>
  <dc:title>Приложение № 15</dc:title>
</cp:coreProperties>
</file>