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 5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Normal"/>
        <w:ind w:left="187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>к решению Кизнерского районного Совета депутатов</w:t>
      </w:r>
    </w:p>
    <w:p>
      <w:pPr>
        <w:pStyle w:val="Normal"/>
        <w:ind w:left="187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Удмуртской Республики                                                                                                                   </w:t>
      </w:r>
    </w:p>
    <w:p>
      <w:pPr>
        <w:pStyle w:val="Normal"/>
        <w:ind w:left="187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«О бюджете муниципального образования «Кизнерский район»</w:t>
      </w:r>
    </w:p>
    <w:p>
      <w:pPr>
        <w:pStyle w:val="Normal"/>
        <w:ind w:left="187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а 2013 год и на плановый период 2014-2015 годов»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   декабря 2012 г. №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85" w:type="dxa"/>
        <w:jc w:val="left"/>
        <w:tblInd w:w="-561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8"/>
        <w:gridCol w:w="2431"/>
        <w:gridCol w:w="7106"/>
      </w:tblGrid>
      <w:tr>
        <w:trPr>
          <w:trHeight w:val="416" w:hRule="atLeast"/>
        </w:trPr>
        <w:tc>
          <w:tcPr>
            <w:tcW w:w="1028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и коды главных администраторов доходов  бюджета  муниципального образования « Кизнерский район»"- органов местного самоуправления муниципального района  на 2013 год и на плановый период 2014-2015 гг.</w:t>
            </w:r>
          </w:p>
        </w:tc>
      </w:tr>
      <w:tr>
        <w:trPr>
          <w:trHeight w:val="270" w:hRule="atLeast"/>
        </w:trPr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администратор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БК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главного администратора доходов бюджета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Управление финансов Администрации муниципального образования « Кизнерский район»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2033 05 0000 12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3050 05 0000 120</w:t>
            </w:r>
          </w:p>
        </w:tc>
        <w:tc>
          <w:tcPr>
            <w:tcW w:w="7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0000130</w:t>
            </w:r>
          </w:p>
        </w:tc>
        <w:tc>
          <w:tcPr>
            <w:tcW w:w="7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1)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2065 05 0000 130</w:t>
            </w:r>
          </w:p>
        </w:tc>
        <w:tc>
          <w:tcPr>
            <w:tcW w:w="7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а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2995 05 0000 130</w:t>
            </w:r>
          </w:p>
        </w:tc>
        <w:tc>
          <w:tcPr>
            <w:tcW w:w="7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районов (1)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531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 16 2305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05 0000 14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31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 16 2305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5 0000 14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(в части бюджетов муниципальных районов)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1001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3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1999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тац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051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 реализацию федеральных целевых программ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 02999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 03015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 03024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47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3999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2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для 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4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44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4029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 </w:t>
            </w:r>
          </w:p>
        </w:tc>
      </w:tr>
      <w:tr>
        <w:trPr>
          <w:trHeight w:val="489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4033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муниципальных районов на премирование победителей Всероссийского конкурса на звание "Самое благоустроенное  городское (сельское) поселение России"</w:t>
            </w:r>
          </w:p>
        </w:tc>
      </w:tr>
      <w:tr>
        <w:trPr>
          <w:trHeight w:val="489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4999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3 05010 05 0000 180</w:t>
            </w:r>
          </w:p>
        </w:tc>
        <w:tc>
          <w:tcPr>
            <w:tcW w:w="7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 05000 05 0000 180</w:t>
            </w:r>
          </w:p>
        </w:tc>
        <w:tc>
          <w:tcPr>
            <w:tcW w:w="7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муниципальных районов ( в бюджеты муниципальных районов) для осуществления возврата ( 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5010 05 0000 151</w:t>
            </w:r>
          </w:p>
        </w:tc>
        <w:tc>
          <w:tcPr>
            <w:tcW w:w="7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8 05020 05 0000 151</w:t>
            </w:r>
          </w:p>
        </w:tc>
        <w:tc>
          <w:tcPr>
            <w:tcW w:w="7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5010 05 0000 180</w:t>
            </w:r>
          </w:p>
        </w:tc>
        <w:tc>
          <w:tcPr>
            <w:tcW w:w="7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5020 05 0000 180</w:t>
            </w:r>
          </w:p>
        </w:tc>
        <w:tc>
          <w:tcPr>
            <w:tcW w:w="7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5030 05 0000 180</w:t>
            </w:r>
          </w:p>
        </w:tc>
        <w:tc>
          <w:tcPr>
            <w:tcW w:w="7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05000 05 0000 151</w:t>
            </w:r>
          </w:p>
        </w:tc>
        <w:tc>
          <w:tcPr>
            <w:tcW w:w="7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« Кизнерский район»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7084 01 1000 11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(1)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8 07150 01 1000 11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выдачу разрешения на установку рекламной  конструкции (1)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8 07174 01 1000 11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 или) крупногабаритных грузов, зачисляемая в бюджеты муниципальных районов (1)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1050 05 0000 12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в виде прибыли, приходящейся на доли в уставных ( 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2033 05 0000 12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2085 05 0000 12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размещения сумм, аккумулируемых в ходе проведения  аукционов по продаже акций, находящихся в собственности муниципальных районов </w:t>
            </w:r>
          </w:p>
        </w:tc>
      </w:tr>
      <w:tr>
        <w:trPr>
          <w:trHeight w:val="452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 земельных участк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05 0000 12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5035 05 0000 12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 муниципальных районов и созданных ими учреждений  (за исключением имущества муниципальных бюджетных и  автономных учреждений)</w:t>
            </w:r>
          </w:p>
        </w:tc>
      </w:tr>
      <w:tr>
        <w:trPr>
          <w:trHeight w:val="467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7015 05 0000 12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67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8050 05 0000 12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редства, получаемые от передачи имущества, находящегося в собственности муниципальных районов ( 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35 05 0000 12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9045 05 0011 12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 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(1)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12 12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 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(плата за наем) (1)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2 05050 05 0000 12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0000 13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sz w:val="18"/>
                <w:szCs w:val="18"/>
              </w:rPr>
              <w:t>(1)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2065 05 0000 13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2995 05 0000 13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компенсации затрат бюджетов муниципальных районов</w:t>
            </w:r>
            <w:r>
              <w:rPr>
                <w:sz w:val="18"/>
                <w:szCs w:val="18"/>
              </w:rPr>
              <w:t>(1)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1050 05 0000 41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 от продажи квартир, находящихся в собственности муниципальных районов</w:t>
            </w:r>
          </w:p>
        </w:tc>
      </w:tr>
      <w:tr>
        <w:trPr>
          <w:trHeight w:val="474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4 02052 05 0000 41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 за исключением имущества муниципальных бюджетных и 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4 02052 05 0000 44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 ( за исключением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31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4 02053 05 0000 410</w:t>
            </w:r>
          </w:p>
        </w:tc>
        <w:tc>
          <w:tcPr>
            <w:tcW w:w="7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  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>
          <w:trHeight w:val="32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4 02053 05 0000 440</w:t>
            </w:r>
          </w:p>
        </w:tc>
        <w:tc>
          <w:tcPr>
            <w:tcW w:w="7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ходы от реализации иного имущества, находящегося 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>
          <w:trHeight w:val="30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3050 05 0000 410</w:t>
            </w:r>
          </w:p>
        </w:tc>
        <w:tc>
          <w:tcPr>
            <w:tcW w:w="7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 от распоряжения и реализации конфискованного  и иного имущества, обращенного в доходы 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6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3050 05 0000 440</w:t>
            </w:r>
          </w:p>
        </w:tc>
        <w:tc>
          <w:tcPr>
            <w:tcW w:w="7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т распоряжения и реализации конфискованного  и иного имущества, обращенного в доходы муниципальных районов ( в части реализации материальных запасов по указанному имуществу)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4050 05 0000 42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6013 10 0000 43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25 05  0000 43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 02050 05 0000 14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латежи, взимаемые органами местного самоуправления (организациями)  муниципальных районов, за выполнение определенных функций</w:t>
            </w:r>
          </w:p>
        </w:tc>
      </w:tr>
      <w:tr>
        <w:trPr>
          <w:trHeight w:val="287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8000 01 0000 14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 штрафы) за административные правонарушения в области государственного регулирования производства и оборота этилового спирта, алкогольной, спиртсодержащей и табачной продукции</w:t>
            </w:r>
          </w:p>
        </w:tc>
      </w:tr>
      <w:tr>
        <w:trPr>
          <w:trHeight w:val="287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23051 05 0000 14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87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23052 05 0000 14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87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25074 05 0000 14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287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25085 05 0000 14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287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(в части бюджетов муниципальных районов)</w:t>
            </w:r>
          </w:p>
        </w:tc>
      </w:tr>
      <w:tr>
        <w:trPr>
          <w:trHeight w:val="36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5030 05 0000 14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90050 05 0000 14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 штрафов) и иных сумм в возмещение ущерба, зачисляемые в бюджеты  муниципальных районов</w:t>
            </w:r>
          </w:p>
        </w:tc>
      </w:tr>
      <w:tr>
        <w:trPr>
          <w:trHeight w:val="15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 01050 05 0000 18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4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 05050 05 0000 18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 (1)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 05010 05 0000 18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05099 05 0000 18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от нерезидентов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003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008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2 02024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041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троительство, модернизацию, ремонт и содержание  автомобильных дорог общего пользования, в том числе дорог в поселениях ( за исключением автомобильных дорог федерального значения)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044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 02 02051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02 02077 05 0000 151 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088 05 0001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убсидии бюджетам муниципальных районов  на обеспечение мероприятий по  капитальному  ремонту многоквартирных домов за  счет   средств,  поступивших от  государственной  корпорации  Фонд содействия  реформированию  жилищно-коммунального хозяйства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088 05 0002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убсидии бюджетам муниципальных районов  на обеспечение мероприятий по переселению граждан из аварийного жилищного фонда за  счет   средств,  поступивших от  государственной  корпорации  Фонд содействия  реформированию  жилищно-коммунального хозяйства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089 05 0001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02 02089 05 0002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 02124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приобретение специализированной лесопожарной техники и оборудования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 02137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 02145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 на модернизацию региональных систем общего образования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3 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 02150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02 02999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02 03001 05 0000 151</w:t>
            </w:r>
          </w:p>
        </w:tc>
        <w:tc>
          <w:tcPr>
            <w:tcW w:w="7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 03002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03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 государственную регистрацию актов гражданского состояния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07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ставление 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15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 , где отсутствуют военные комиссариаты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2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02 03024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6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 попечительством), не имеющих закрепленного жилого помещения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7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2 03033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 03069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 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 03070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 03073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 03077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999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4012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для компенсации дополнительных расходов, возникших  в результате решений, принятых органами власти другого уровня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4014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 04029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 04034 05 0001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 04034 05 0002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4999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9024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3 05010 05 0000 18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05099 05 0000 18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4 05010 05 0000 18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4 05020 05 0000 18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негосударственными  организациями получателям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4 05099 05 0000 18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безвозмездные поступления от негосударственных  организаций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05000 05 0000 18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 05000 05 0000 18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муниципальных районов ( в бюджеты муниципальных районов) для осуществления возврата ( зачета) излишне уплаченных или излишне взысканных сумм налогов, сборов и иных платежей, а также сумм 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8 05010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8 05020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8 05010 05 0000 18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5020 05 0000 18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5030 05 0000 18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9 05000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Управление образования Администрации муниципального образования                              « Кизнерский район»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0000 13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sz w:val="18"/>
                <w:szCs w:val="18"/>
              </w:rPr>
              <w:t>(1)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2065 05 0000 13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2995 05 0000 13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компенсации затрат бюджетов муниципальных районов</w:t>
            </w:r>
            <w:r>
              <w:rPr>
                <w:sz w:val="18"/>
                <w:szCs w:val="18"/>
              </w:rPr>
              <w:t>(1)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4050 05 0000 42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1 05 0000 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2 05 0000 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7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90050 05 0000 140</w:t>
            </w:r>
          </w:p>
        </w:tc>
        <w:tc>
          <w:tcPr>
            <w:tcW w:w="7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 муниципальных районов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 01050 05 0000 180</w:t>
            </w:r>
          </w:p>
        </w:tc>
        <w:tc>
          <w:tcPr>
            <w:tcW w:w="7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 05050 05 0000 18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 (1)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051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042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074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02 02999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14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0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1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02 03024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6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 попечительством), не имеющих закрепленного жилого помещения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7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 приемному родителю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9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 программу дошкольного образования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33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999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4012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для компенсации дополнительных расходов, возникших  в результате решений, принятых органами власти другого уровня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 04999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05000 05 0000 18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8 05010 05 0000 18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  05000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равление культуры Администрации муниципального образования « Кизнерский район»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0000 13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sz w:val="18"/>
                <w:szCs w:val="18"/>
              </w:rPr>
              <w:t>(1)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2065 05 0000 13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2995 05 0000 13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компенсации затрат бюджетов муниципальных районов</w:t>
            </w:r>
            <w:r>
              <w:rPr>
                <w:sz w:val="18"/>
                <w:szCs w:val="18"/>
              </w:rPr>
              <w:t>(1)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4050 05 0000 42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1 05 0000 14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2 05 0000 14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90050 05 0000 14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 штрафов) и иных сумм в возмещение ущерба, зачисляемые в бюджеты  муниципальных районов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 01050 05 0000 18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 05050 05 0000 18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 (1)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051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02 02999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02 03024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999 05 0000 151</w:t>
            </w:r>
          </w:p>
        </w:tc>
        <w:tc>
          <w:tcPr>
            <w:tcW w:w="7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4012 05 0000 151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для компенсации дополнительных расходов, возникших  в результате решений, принятых органами власти другого уровня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 04999 05 0000 151</w:t>
            </w:r>
          </w:p>
        </w:tc>
        <w:tc>
          <w:tcPr>
            <w:tcW w:w="7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05000 05 0000 18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5020 05 0000 18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05000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Управление сельского хозяйства Администрации муниципального образования           « Кизнерский район»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0000 13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sz w:val="18"/>
                <w:szCs w:val="18"/>
              </w:rPr>
              <w:t>(1)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2065 05 0000 13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2995 05 0000 13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компенсации затрат бюджетов муниципальных районов</w:t>
            </w:r>
            <w:r>
              <w:rPr>
                <w:sz w:val="18"/>
                <w:szCs w:val="18"/>
              </w:rPr>
              <w:t>(1)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4050 05 0000 42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1 05 0000 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2 05 0000 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90050 05 0000 14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 штрафов) и иных сумм в возмещение ущерба, зачисляемые в бюджеты  муниципальных районов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 01050 05 0000 18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 05050 05 0000 18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 (1)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008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009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 фермерские) хозяйства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 02 02051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02 02999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02 03024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36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оддержку элитного семеноводства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40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затрат по страхованию урожая 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43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оддержку племенного животноводства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46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гражданам, ведущим  личное подсобное хозяйство, сельскохозяйственным потребительским кооперативам, крестьянским ( 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на срок до 8 лет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48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затрат на приобретение средств химизации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51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затрат на приобретение средств химической защиты растений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999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4012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для компенсации дополнительных расходов, возникших  в результате решений, принятых органами власти другого уровня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 04999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05000 05 0000 18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 05000 05 0000 151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ные доходы бюджета муниципального образования « Кизнерский район», администрирование которых может осуществляться главными администраторами  доходов бюджета муниципального образования « Кизнерский район», в пределах их компетенции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9015 05 0000 12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9025 05 0000 12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9045 05 0000 12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 за исключением имущества муниципальных бюджетных и   автономных учреждений, а также имущества муниципальных унитарных предприятий, в том числе казенных) (1)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0000 13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sz w:val="18"/>
                <w:szCs w:val="18"/>
              </w:rPr>
              <w:t>(1)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2065 05 0000 13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2995 05 0000 13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компенсации затрат бюджетов муниципальных районов</w:t>
            </w:r>
            <w:r>
              <w:rPr>
                <w:sz w:val="18"/>
                <w:szCs w:val="18"/>
              </w:rPr>
              <w:t>(1)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1050 05 0000 41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4050 05 0000 42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 02050 05 0000 14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ежи, взимаемые органами местного самоуправления  ( организациями) муниципальных районов за выполнение определенных функций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1 05 0000 14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2 05 0000 14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5030 05 0000 14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90050 05 0000 14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 штрафов) и иных сумм в возмещение ущерба, зачисляемые в бюджеты  муниципальных районов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 01050 05 0000 18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 05050 05 0000 180</w:t>
            </w:r>
          </w:p>
        </w:tc>
        <w:tc>
          <w:tcPr>
            <w:tcW w:w="7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 (1)</w:t>
            </w:r>
          </w:p>
        </w:tc>
      </w:tr>
      <w:tr>
        <w:trPr>
          <w:trHeight w:val="35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 00000 00 0000 000</w:t>
            </w:r>
          </w:p>
        </w:tc>
        <w:tc>
          <w:tcPr>
            <w:tcW w:w="7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(1),(2),(3),(4)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sz w:val="18"/>
          <w:szCs w:val="18"/>
        </w:rPr>
        <w:t>(1)Администрирование поступлений осуществляется по установленному Министерством финансов Российской Федерации, либо финансовым органом муниципального образования коду подвида по виду доход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2)Администраторами доходов бюджета муниципального района по подстатьям, статьям, подгруппам группы доходов                      « 2 00 00000 00 – безвозмездные поступления» являются уполномоченные органы местного самоуправления, а также созданные ими казенные  учреждения, являющиеся получателями указанных средст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3) Администраторами доходов бюджета муниципального района по статьям, подстатьям, подгруппам группы доходов « 2 00 00000 00- безвозмездные поступления» в части доходов от возврата остатков субсидий, субвенций и иных межбюджетных трансфертов, имеющих целевое назначение, прошлых лет ( в части доходов, зачисляемых в бюджет муниципального района) являются уполномоченные органы местного самоуправления, а также созданные ими казенные учреждения, предоставившие соответствующие межбюджетные трансферты</w:t>
      </w:r>
    </w:p>
    <w:p>
      <w:pPr>
        <w:pStyle w:val="Normal"/>
        <w:jc w:val="both"/>
        <w:rPr/>
      </w:pPr>
      <w:r>
        <w:rPr>
          <w:sz w:val="18"/>
          <w:szCs w:val="18"/>
        </w:rPr>
        <w:t>(4)В части доходов, зачисляемых в бюджет муниципального района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Справочно:</w:t>
      </w:r>
    </w:p>
    <w:p>
      <w:pPr>
        <w:pStyle w:val="Normal"/>
        <w:rPr/>
      </w:pPr>
      <w:r>
        <w:rPr/>
      </w:r>
    </w:p>
    <w:tbl>
      <w:tblPr>
        <w:tblW w:w="10101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465"/>
        <w:gridCol w:w="5632"/>
      </w:tblGrid>
      <w:tr>
        <w:trPr>
          <w:trHeight w:val="255" w:hRule="atLeast"/>
        </w:trPr>
        <w:tc>
          <w:tcPr>
            <w:tcW w:w="101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чень главных администраторов доходов бюджета  муниципального образования « Кизнерский район» - органов вышестоящих уровней государственной власти на 2013 год и на плановый период 2013-2015 годов</w:t>
            </w:r>
          </w:p>
        </w:tc>
      </w:tr>
      <w:tr>
        <w:trPr>
          <w:trHeight w:val="255" w:hRule="atLeast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ного администратора доходов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ый орган Федеральной службы по надзору в сфере здравоохранения и социального развития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Федерального агентства по рыболовству</w:t>
            </w:r>
          </w:p>
        </w:tc>
      </w:tr>
      <w:tr>
        <w:trPr>
          <w:trHeight w:val="25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едеральной службы по ветеринарному и фитосанитарному надзору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государственного автодорожного надзор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инспекция труда в УР</w:t>
            </w:r>
          </w:p>
        </w:tc>
      </w:tr>
      <w:tr>
        <w:trPr>
          <w:trHeight w:val="25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альный орган Федеральной службы государственной статистики по УР </w:t>
            </w:r>
          </w:p>
        </w:tc>
      </w:tr>
      <w:tr>
        <w:trPr>
          <w:trHeight w:val="25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едеральной антимонопольной службы по УР</w:t>
            </w:r>
          </w:p>
        </w:tc>
      </w:tr>
      <w:tr>
        <w:trPr>
          <w:trHeight w:val="25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ЧС России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инистерства обороны Российской Федерации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ВД России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едеральной миграционной службы РФ по УР</w:t>
            </w:r>
          </w:p>
        </w:tc>
      </w:tr>
      <w:tr>
        <w:trPr>
          <w:trHeight w:val="25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инюста России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Федеральной службы исполнения наказаний</w:t>
            </w:r>
          </w:p>
        </w:tc>
      </w:tr>
      <w:tr>
        <w:trPr>
          <w:trHeight w:val="25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едеральной регистрационн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едеральной службы судебных приставов по УР</w:t>
            </w:r>
          </w:p>
        </w:tc>
      </w:tr>
      <w:tr>
        <w:trPr>
          <w:trHeight w:val="25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уратура УР</w:t>
            </w:r>
          </w:p>
        </w:tc>
      </w:tr>
      <w:tr>
        <w:trPr>
          <w:trHeight w:val="20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о транспорта и дорожного хозяйства Удмуртской Республики</w:t>
            </w:r>
          </w:p>
        </w:tc>
      </w:tr>
      <w:tr>
        <w:trPr>
          <w:trHeight w:val="20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о промышленности и энергетики Удмуртской Республики</w:t>
            </w:r>
          </w:p>
        </w:tc>
      </w:tr>
      <w:tr>
        <w:trPr>
          <w:trHeight w:val="20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о торговли и бытовых услуг Удмуртской Республики</w:t>
            </w:r>
          </w:p>
        </w:tc>
      </w:tr>
      <w:tr>
        <w:trPr>
          <w:trHeight w:val="25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о природных ресурсов и охраны окружающей среды Удмуртской Республики</w:t>
            </w:r>
          </w:p>
        </w:tc>
      </w:tr>
      <w:tr>
        <w:trPr>
          <w:trHeight w:val="25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е управление ветеринарии Удмуртской Республики</w:t>
            </w:r>
          </w:p>
        </w:tc>
      </w:tr>
      <w:tr>
        <w:trPr>
          <w:trHeight w:val="25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о сельского хозяйства и продовольствия Удмуртской Республики</w:t>
            </w:r>
          </w:p>
        </w:tc>
      </w:tr>
      <w:tr>
        <w:trPr>
          <w:trHeight w:val="25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инспекция по надзору за техническим состоянием самоходных машин и других  видов техники при Министерстве сельского хозяйства и продовольствия  Удмуртской Республики</w:t>
            </w:r>
          </w:p>
        </w:tc>
      </w:tr>
      <w:tr>
        <w:trPr>
          <w:trHeight w:val="25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храны фауны Удмуртской Республики</w:t>
            </w:r>
          </w:p>
        </w:tc>
      </w:tr>
      <w:tr>
        <w:trPr>
          <w:trHeight w:val="25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обеспечению деятельности мировых судей Удмуртской Республики при Правительстве Удмуртской Республик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5:15:00Z</dcterms:created>
  <dc:creator>User</dc:creator>
  <dc:description/>
  <cp:keywords/>
  <dc:language>en-US</dc:language>
  <cp:lastModifiedBy>user</cp:lastModifiedBy>
  <cp:lastPrinted>2011-10-19T14:29:00Z</cp:lastPrinted>
  <dcterms:modified xsi:type="dcterms:W3CDTF">2012-12-05T07:27:00Z</dcterms:modified>
  <cp:revision>50</cp:revision>
  <dc:subject/>
  <dc:title>РЕШЕНИЕ</dc:title>
</cp:coreProperties>
</file>