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вета 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 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декабря 2012 года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а муниципальных гарант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изнерский район» на 2013 г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68"/>
        <w:gridCol w:w="2126"/>
        <w:gridCol w:w="1701"/>
        <w:gridCol w:w="2552"/>
      </w:tblGrid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>
          <w:trHeight w:val="1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оборо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ложением о бюджетном процессе в муниципальном образовании «Кизнерский район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вета 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>« О бюджете муниципального образования« Кизнерский район»</w:t>
      </w:r>
    </w:p>
    <w:p>
      <w:pPr>
        <w:pStyle w:val="TextBodyIndent"/>
        <w:ind w:left="2789" w:right="-5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13 год и на плановый период 2013-12015 годов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декабря 2012 года 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а муниципальных гарант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изнерский район» на плановый период 2014 и 2015 год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/>
        <w:t>(тыс. руб.)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26"/>
        <w:gridCol w:w="1511"/>
        <w:gridCol w:w="1584"/>
        <w:gridCol w:w="1504"/>
        <w:gridCol w:w="2231"/>
      </w:tblGrid>
      <w:tr>
        <w:trPr>
          <w:trHeight w:val="7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гарантирован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>
          <w:trHeight w:val="41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оборотных сред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ложением о бюджетном процессе в муниципальном образовании «Кизнерский район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hanging="54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56:00Z</dcterms:created>
  <dc:creator>Ющенко</dc:creator>
  <dc:description/>
  <cp:keywords/>
  <dc:language>en-US</dc:language>
  <cp:lastModifiedBy>USER</cp:lastModifiedBy>
  <dcterms:modified xsi:type="dcterms:W3CDTF">2012-11-29T11:20:00Z</dcterms:modified>
  <cp:revision>3</cp:revision>
  <dc:subject/>
  <dc:title/>
</cp:coreProperties>
</file>