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районного Совета 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>« О бюджете муниципального образования« 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2013 год и на плановый период 2013-12015 годов.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декабря 2012 года 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изнерский район» на 2013 год</w:t>
      </w:r>
    </w:p>
    <w:p>
      <w:pPr>
        <w:pStyle w:val="Normal"/>
        <w:spacing w:lineRule="auto" w:line="240"/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3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сего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5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2 00 00 00 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 0000 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 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8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 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3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 32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8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32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олученных от бюджета субъекта Российской Федерации бюджетом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32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6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1 05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  юридическим лицам из бюджета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 средств  на счетах по учету средств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9,9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hanging="54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38:00Z</dcterms:created>
  <dc:creator>Ющенко</dc:creator>
  <dc:description/>
  <cp:keywords/>
  <dc:language>en-US</dc:language>
  <cp:lastModifiedBy>USER</cp:lastModifiedBy>
  <dcterms:modified xsi:type="dcterms:W3CDTF">2012-11-29T12:28:00Z</dcterms:modified>
  <cp:revision>3</cp:revision>
  <dc:subject/>
  <dc:title/>
</cp:coreProperties>
</file>