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депутатов от _______2012 г. № 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«О бюджете муниципального об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разования «Кизнерский район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на 2013 год и на плановый период 2014-2015гг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УБВЕНЦИЙ ПО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ЛАНОВЫЙ ПЕРИОД 2014-2015 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06"/>
        <w:gridCol w:w="1756"/>
        <w:gridCol w:w="197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деевско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меншур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ыж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бемыж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нков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о-Слуд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зь-Омгин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уз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одьин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армыж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опкин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льско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на проведение мероприятий по отлову и содержанию безнадзорных животных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14"/>
        <w:gridCol w:w="1759"/>
        <w:gridCol w:w="1764"/>
      </w:tblGrid>
      <w:tr>
        <w:trPr>
          <w:trHeight w:val="3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56:00Z</dcterms:created>
  <dc:creator>USER</dc:creator>
  <dc:description/>
  <cp:keywords/>
  <dc:language>en-US</dc:language>
  <cp:lastModifiedBy>USER</cp:lastModifiedBy>
  <cp:lastPrinted>2010-11-13T08:10:00Z</cp:lastPrinted>
  <dcterms:modified xsi:type="dcterms:W3CDTF">2012-11-29T11:28:00Z</dcterms:modified>
  <cp:revision>21</cp:revision>
  <dc:subject/>
  <dc:title>Приложение № 15</dc:title>
</cp:coreProperties>
</file>