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19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к  решению Кизнерского районного Совета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депутатов от _____  2012 года № ___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«О бюджете муниципального об-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разования «Кизнерский район»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на 2013 год и на плановый период 2014-2015г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 ДОТАЦИЙ ИЗ ФОНДА ФИНАНСОВОЙ ПОДДЕРЖКИ ПОСЕЛЕНИЙ МУНИЦИПАЛЬНОГО ОБРАЗОВАНИЯ «КИЗНЕРСКИЙ РАЙОН» НА 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82"/>
        <w:gridCol w:w="1216"/>
        <w:gridCol w:w="1907"/>
        <w:gridCol w:w="2064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, формируемая за счет субвенций  из Фонда компенсаций   Удмуртской Республи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в части, формируемой за счет собственных доходов бюджета муниципального образования "Кизнерский район"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знер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деевское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меншур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мыж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бемыж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нков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о-Слуд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ов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козь-Омгин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куз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бодьин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армыж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опкин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уль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9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к  решению Кизнерского районного Совета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депутатов от _____  2012 года № ___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«О бюджете муниципального об-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разования «Кизнерский район»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на 2013 год и на плановый период 2014-2015г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 ДОТАЦИЙ ИЗ ФОНДА ФИНАНСОВОЙ ПОДДЕРЖКИ ПОСЕЛЕНИЙ МУНИЦИПАЛЬНОГО ОБРАЗОВАНИЯ «КИЗНЕРСКИЙ РАЙОН» НА  ПЛАНОВЫЙ ПЕРИОД 2014 и 2015 ГОДОВ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519"/>
        <w:gridCol w:w="1026"/>
        <w:gridCol w:w="2340"/>
        <w:gridCol w:w="2520"/>
        <w:gridCol w:w="1080"/>
        <w:gridCol w:w="2880"/>
        <w:gridCol w:w="2520"/>
      </w:tblGrid>
      <w:tr>
        <w:trPr>
          <w:trHeight w:val="28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21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, формируемая за счет субвенций  из Фонда компенсаций   Удмуртской Республ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в части, формируемой за счет собственных доходов бюджета муниципального образования "Кизнер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, формируемая за счет субвенций  из Фонда компенсаций   Удмуртской Республ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в части, формируемой за счет собственных доходов бюджета муниципального образования "Кизнерский район"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знер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деевское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меншур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мыж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бемыж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нков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о-Слуд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ов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козь-Омгин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куз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бодьин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,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армыж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,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опкин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,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уль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8:33:00Z</dcterms:created>
  <dc:creator>USER</dc:creator>
  <dc:description/>
  <cp:keywords/>
  <dc:language>en-US</dc:language>
  <cp:lastModifiedBy>USER</cp:lastModifiedBy>
  <cp:lastPrinted>2010-01-15T09:18:00Z</cp:lastPrinted>
  <dcterms:modified xsi:type="dcterms:W3CDTF">2012-11-29T11:27:00Z</dcterms:modified>
  <cp:revision>31</cp:revision>
  <dc:subject/>
  <dc:title>                                                                                                                                                                                                                                  Приложение № 13</dc:title>
</cp:coreProperties>
</file>