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к  решению Кизнерского районного Совета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депутатов от_______ ____2012 г.   № ____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 в плановом периоде 2014 и 2015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1279"/>
        <w:gridCol w:w="1163"/>
      </w:tblGrid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бличные нормативные обязательства за счет средств муниципального образования «Кизнерский район»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 социальной защиты граждан, имеющих звание «Почетный гражданин Кизнерского район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,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бличные нормативные обязательства по переданным государственным полномочиям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7,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у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6,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1,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патронатной семье на содержание подопечных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атронатного р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7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48:00Z</dcterms:created>
  <dc:creator>USER</dc:creator>
  <dc:description/>
  <cp:keywords/>
  <dc:language>en-US</dc:language>
  <cp:lastModifiedBy>USER</cp:lastModifiedBy>
  <cp:lastPrinted>2012-11-29T14:43:00Z</cp:lastPrinted>
  <dcterms:modified xsi:type="dcterms:W3CDTF">2012-11-29T11:43:00Z</dcterms:modified>
  <cp:revision>28</cp:revision>
  <dc:subject/>
  <dc:title>                                                                                                                                                                                                                                  Приложение № 11</dc:title>
</cp:coreProperties>
</file>