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районного Совета 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>« О бюджете муниципального образования« 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2013 год и на плановый период 2013-12015 годов.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декабря 2012 года 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Кизнерский район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14 и 2015 годов</w:t>
      </w:r>
    </w:p>
    <w:p>
      <w:pPr>
        <w:pStyle w:val="Normal"/>
        <w:spacing w:lineRule="auto" w:line="240"/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4857"/>
        <w:gridCol w:w="1134"/>
        <w:gridCol w:w="1099"/>
      </w:tblGrid>
      <w:tr>
        <w:trPr>
          <w:trHeight w:val="295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ификации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сточников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сего источников финансирования дефицита бюджета</w:t>
            </w:r>
            <w:r>
              <w:rPr>
                <w:rFonts w:cs="Times New Roman" w:ascii="Times New Roman" w:hAnsi="Times New Roman"/>
              </w:rPr>
              <w:t xml:space="preserve">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7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054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2 00 00 00 0000 00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 0000 70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 0000 7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80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 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00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 0000 8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 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00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3 00 00 00 0000 00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 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80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5 0000 8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, полученных от бюджета субъекта Российской Федерации бюджетом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6 00 00 00 0000 00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0 00 0000 00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 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00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4 00 00 000 8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в валюте Российской Федерации в случае,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в требования бенефициара к принцип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 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00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1 05 0000 64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  юридическим лицам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 средств 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7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95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hanging="54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38:00Z</dcterms:created>
  <dc:creator>Ющенко</dc:creator>
  <dc:description/>
  <cp:keywords/>
  <dc:language>en-US</dc:language>
  <cp:lastModifiedBy>USER</cp:lastModifiedBy>
  <cp:lastPrinted>2012-11-15T11:23:00Z</cp:lastPrinted>
  <dcterms:modified xsi:type="dcterms:W3CDTF">2012-11-29T12:29:00Z</dcterms:modified>
  <cp:revision>3</cp:revision>
  <dc:subject/>
  <dc:title/>
</cp:coreProperties>
</file>