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депутатов от ___________2012 г.   № ____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й объем бюджетных ассигнований, направляемых на исполнение публичных нормативных обязательств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за счет средств муниципального образования «Кизнерский район», 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 социальной защиты граждан, имеющих звание «Почетный гражданин Кизнерского район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по переданным государственным полномочиям, 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у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патронатной семье на содержание подопеч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атронатного род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48:00Z</dcterms:created>
  <dc:creator>USER</dc:creator>
  <dc:description/>
  <cp:keywords/>
  <dc:language>en-US</dc:language>
  <cp:lastModifiedBy>USER</cp:lastModifiedBy>
  <cp:lastPrinted>2010-01-15T09:16:00Z</cp:lastPrinted>
  <dcterms:modified xsi:type="dcterms:W3CDTF">2012-11-29T11:07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                              Приложение № 11</dc:title>
</cp:coreProperties>
</file>