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Кизнерского районного Совета</w:t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 муниципального образования</w:t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>« О бюджете муниципального образования« 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2013 год и на плановый период 2013-12015 годов.»</w:t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декабря 2012 г. №</w:t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источников финансирования дефицита бюджета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Кизнерский район»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9"/>
        <w:gridCol w:w="56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администра-тор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муниципального образования «Кизнерский район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1 00 05 0000 6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собственности муниципального района</w:t>
            </w:r>
          </w:p>
        </w:tc>
      </w:tr>
      <w:tr>
        <w:trPr/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инансов Администрации муниципального образования «Кизнерский район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5 0000 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5 0000 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1 05 0000 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муниципального образования «Кизнерский район» в валюте Российской Федерации в случае, если исполнение гарантом муниципальных гарантий муниципального образования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hanging="54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53:00Z</dcterms:created>
  <dc:creator>Ющенко</dc:creator>
  <dc:description/>
  <dc:language>en-US</dc:language>
  <cp:lastModifiedBy>Ющенко</cp:lastModifiedBy>
  <dcterms:modified xsi:type="dcterms:W3CDTF">2012-11-16T04:53:00Z</dcterms:modified>
  <cp:revision>2</cp:revision>
  <dc:subject/>
  <dc:title/>
</cp:coreProperties>
</file>