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к  решению Кизнерского районного Совета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депутатов от  __________2014 г.   № ____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щий объем бюджетных ассигнований, направленных на исполнение публичных нормативных обязательств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Единица измерения:  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  <w:gridCol w:w="1277"/>
        <w:gridCol w:w="1531"/>
      </w:tblGrid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 с учетом поправ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бличные нормативные обязательства за счет средств муниципального образования «Кизнерский район»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9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 социальной защиты граждан, имеющих звание «Почетный гражданин Кизнерского район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9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бличные нормативные обязательства по переданным государственным полномочиям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4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3,1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у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,8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патронатной семье на содержание подопечных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атронатного род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48:00Z</dcterms:created>
  <dc:creator>USER</dc:creator>
  <dc:description/>
  <cp:keywords/>
  <dc:language>en-US</dc:language>
  <cp:lastModifiedBy>User</cp:lastModifiedBy>
  <cp:lastPrinted>2010-01-15T09:16:00Z</cp:lastPrinted>
  <dcterms:modified xsi:type="dcterms:W3CDTF">2014-01-22T12:06:00Z</dcterms:modified>
  <cp:revision>32</cp:revision>
  <dc:subject/>
  <dc:title>                                                                                                                                                                                                                                  Приложение № 11</dc:title>
</cp:coreProperties>
</file>