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к  решению Кизнерского районного Совета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депутатов от ______ 2014 года № ____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ТАЦИИ ИЗ ФОНДА ФИНАНСОВОЙ ПОДДЕРЖКИ ПОСЕЛЕНИЙ МУНИЦИПАЛЬНОГО ОБРАЗОВАНИЯ «КИЗНЕРСКИЙ РАЙОН» за 2013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Единица измерения:</w:t>
      </w:r>
      <w:r>
        <w:rPr>
          <w:b/>
        </w:rPr>
        <w:t xml:space="preserve"> </w:t>
      </w:r>
      <w:r>
        <w:rPr/>
        <w:t>тыс. руб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19"/>
        <w:gridCol w:w="1026"/>
        <w:gridCol w:w="2340"/>
        <w:gridCol w:w="2520"/>
        <w:gridCol w:w="1080"/>
        <w:gridCol w:w="2880"/>
        <w:gridCol w:w="2520"/>
      </w:tblGrid>
      <w:tr>
        <w:trPr>
          <w:trHeight w:val="2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с учетом поправо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2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, формируемая за счет субвенций  из Фонда компенсаций   Удмуртской Республ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в части, формируемой за счет собственных доходов бюджета муниципального образования "Кизнер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, формируемая за счет субвенций  из Фонда компенсаций   Удмуртской Республ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в части, формируемой за счет собственных доходов бюджета муниципального образования "Кизнерский район"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деевско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меншур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бе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нков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о-Слуд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козь-Омг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уз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одь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армыж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опкин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льск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2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33:00Z</dcterms:created>
  <dc:creator>USER</dc:creator>
  <dc:description/>
  <cp:keywords/>
  <dc:language>en-US</dc:language>
  <cp:lastModifiedBy>User</cp:lastModifiedBy>
  <cp:lastPrinted>2010-01-15T09:18:00Z</cp:lastPrinted>
  <dcterms:modified xsi:type="dcterms:W3CDTF">2014-01-22T12:08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                          Приложение № 13</dc:title>
</cp:coreProperties>
</file>