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иказу Министерства экономики</w:t>
      </w:r>
    </w:p>
    <w:p>
      <w:pPr>
        <w:pStyle w:val="Normal"/>
        <w:jc w:val="right"/>
        <w:rPr/>
      </w:pPr>
      <w:r>
        <w:rPr/>
        <w:t>Удмуртской Республики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14.09.2012 года № 19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оценки количественных и качественных критериев оценки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 для предоставления субсидий начинающим предпринимателям на создание и развитие собственного бизнес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оличественные критерии </w:t>
      </w:r>
    </w:p>
    <w:p>
      <w:pPr>
        <w:pStyle w:val="Heading1"/>
        <w:rPr/>
      </w:pPr>
      <w:r>
        <w:rPr/>
        <w:t xml:space="preserve">(минимальная сумма баллов, необходимая для допуска заявки к участию в конкурсе по предоставлению субсидий начинающим предпринимателям на создание и развитие собственного бизнеса, – 35 баллов)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533"/>
        <w:gridCol w:w="1507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итери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, баллов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ваемых рабочих мест (единиц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уровень среднемесячной заработной платы сотрудников (рублей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 000* включитель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0 00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бственных средств, фактически вложенных в проект (процентов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50 % от запрашиваемой субсид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100 % от запрашиваемой субсид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00 % от запрашиваемой субсид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ая эффективность **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включительно и боле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69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тнесение субъекта малого предпринимательства к приоритетной целевой группе получателей субсиди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носитс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с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ализации проекта (муниципальное образование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профильные муниципальные образования Удмуртской Республики (Глазов, Сарапул, Воткинск)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муниципальные  образования Удмуртской Республи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Но не ниже величины прожиточного минимума трудоспособного населения в Удмуртской Республике, действующего на момент подачи заявки на участие в конкурсе по предоставлению субсидий начинающим предпринимателям на создание и развитие собственного бизнеса (при наличии у заявителя работников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Отношение суммы налоговых поступлений (за период реализации бизнес-плана) к сумме запрашиваемой субсидии </w:t>
      </w:r>
    </w:p>
    <w:p>
      <w:pPr>
        <w:pStyle w:val="Heading1"/>
        <w:rPr/>
      </w:pPr>
      <w:r>
        <w:rPr/>
        <w:t xml:space="preserve">Качественные критерии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1843"/>
      </w:tblGrid>
      <w:tr>
        <w:trPr/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итер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, баллов</w:t>
            </w:r>
          </w:p>
        </w:tc>
      </w:tr>
      <w:tr>
        <w:trPr>
          <w:trHeight w:val="789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оработки бизнес-плана (готовность бизнес-плана к реализации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от 0 до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>
          <w:trHeight w:val="607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экономических показателей, приведенных в бизнес-план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т 0 до 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Calibri"/>
      <w:b/>
      <w:sz w:val="28"/>
      <w:lang w:val="ru-RU" w:bidi="ar-SA"/>
    </w:rPr>
  </w:style>
  <w:style w:type="character" w:styleId="3">
    <w:name w:val=" Знак Знак3"/>
    <w:basedOn w:val="Style13"/>
    <w:qFormat/>
    <w:rPr>
      <w:rFonts w:eastAsia="Calibri"/>
      <w:b/>
      <w:sz w:val="28"/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rFonts w:eastAsia="Calibri"/>
    </w:rPr>
  </w:style>
  <w:style w:type="character" w:styleId="Style15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4"/>
      <w:szCs w:val="1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right="-156" w:firstLine="720"/>
      <w:jc w:val="both"/>
    </w:pPr>
    <w:rPr>
      <w:rFonts w:eastAsia="Times New Roman"/>
      <w:sz w:val="28"/>
      <w:szCs w:val="23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44:00Z</dcterms:created>
  <dc:creator>zzg</dc:creator>
  <dc:description/>
  <cp:keywords/>
  <dc:language>en-US</dc:language>
  <cp:lastModifiedBy>Наталья</cp:lastModifiedBy>
  <cp:lastPrinted>2012-09-28T13:30:00Z</cp:lastPrinted>
  <dcterms:modified xsi:type="dcterms:W3CDTF">2012-09-28T09:30:00Z</dcterms:modified>
  <cp:revision>4</cp:revision>
  <dc:subject/>
  <dc:title>МИНИСТЕРСТВО</dc:title>
</cp:coreProperties>
</file>