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Формирование комфортной городской сре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ниципальный округ Кизнерский район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»  на 2018-2024 гг.»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394"/>
        <w:gridCol w:w="3887"/>
        <w:gridCol w:w="3543"/>
        <w:gridCol w:w="1618"/>
        <w:gridCol w:w="3344"/>
        <w:gridCol w:w="1134"/>
      </w:tblGrid>
      <w:tr>
        <w:trPr>
          <w:trHeight w:val="282" w:hRule="atLeast"/>
        </w:trPr>
        <w:tc>
          <w:tcPr>
            <w:tcW w:w="154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основного мероприятия,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связь с целевыми показателями (индикаторами)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 2024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этапное  комплексное благоустройство придомовых и общественных территорий  с учетом мнения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в соответствии с минимальным перечнем работ по благоустройству дворовых территорий многоквартирных домов: ремонт автомобильных дорог, включая автомобильные дороги, образующие проезды к территориям, прилегающим к многоквартирным домам, тротуаров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 2024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дворовых территорий многоквартирных домов в соответствии с утвержденным адресным перечнем работ дворов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в соответствии с дополнительным перечнем  работ по благоустройству дворовых территорий многоквартирных дом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 2024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дворовых территорий многоквартирных домов в соответствии с утвержденным адресным перечнем работ дворов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благоустройству общественных территорий муниципального образования «Кизнерское»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- 2024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зработка и утверждение правил благоустройства в  соответствии с федеральными требованиями,  включающими порядок вовлечения граждан, организаций в реализацию проектов по благоустрой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 2024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правил благоустройства в соответствие с федеральными требованиями, которые включают порядок вовлечения граждан, организаций в реализацию проектов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влечение граждан, организаций в реализацию мероприятий в сфере формирования комфортной  городской сре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 2024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о планируемых  мероприятиях по благоустройству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ов (за счет средств экономи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2024 годы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приобретенных материалов на дальнейшее благоустройство общественных территорий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29:00Z</dcterms:created>
  <dc:creator>SA</dc:creator>
  <dc:description/>
  <cp:keywords/>
  <dc:language>en-US</dc:language>
  <cp:lastModifiedBy>Kolesnikova</cp:lastModifiedBy>
  <cp:lastPrinted>2024-07-23T08:02:00Z</cp:lastPrinted>
  <dcterms:modified xsi:type="dcterms:W3CDTF">2024-07-23T04:02:00Z</dcterms:modified>
  <cp:revision>8</cp:revision>
  <dc:subject/>
  <dc:title>Приложение № 2</dc:title>
</cp:coreProperties>
</file>